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96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6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Dat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60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12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6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Plac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60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Ministry of Regional Development, “Press Center” Hall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6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pacing w:lineRule="auto" w:line="360" w:before="0" w:after="60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Sofia, 17-19 Kiril and Metodiy str.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eastAsia="zxx" w:bidi="zxx"/>
        </w:rPr>
      </w:pPr>
      <w:r>
        <w:rPr>
          <w:rFonts w:cs="Arial;Arial" w:ascii="Calibri;Calibri" w:hAnsi="Calibri;Calibri"/>
          <w:color w:val="FF0000"/>
          <w:lang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sz w:val="36"/>
          <w:szCs w:val="36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sz w:val="36"/>
          <w:szCs w:val="36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/>
      </w:pPr>
      <w:r>
        <w:rPr/>
        <w:t>INDIVIDUAL REGISTRATION FORM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Name of the participant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Organization, which the participant represent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 of the organization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Contact details   (phone, fax, e-mail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  <w:t xml:space="preserve">Pease send the filled-in individual registration form at the following e-mail: </w:t>
      </w:r>
      <w:hyperlink r:id="rId3">
        <w:r>
          <w:rPr>
            <w:rStyle w:val="InternetLink"/>
            <w:rFonts w:cs="Calibri;Calibri" w:ascii="Calibri;Calibri" w:hAnsi="Calibri;Calibri"/>
            <w:sz w:val="22"/>
            <w:szCs w:val="22"/>
            <w:lang w:val="en-US"/>
          </w:rPr>
          <w:t>office@ppmanagement.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340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4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</w:rPr>
      <w:t>Preparation of Bulgaria – Serbia IPA Cross-border Programme 2014 – 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en-GB"/>
      </w:rPr>
      <w:t>st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Regional Consultative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52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1:52:00Z</dcterms:modified>
  <cp:revision>2</cp:revision>
  <dc:subject/>
  <dc:title>1st Regional Consultative Forum  </dc:title>
</cp:coreProperties>
</file>