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color w:val="FF0000"/>
        </w:rPr>
      </w:pPr>
      <w:r>
        <w:rPr>
          <w:color w:val="FF0000"/>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03829467"/>
            <w:bookmarkStart w:id="1" w:name="__Fieldmark__0_110382946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03829467"/>
            <w:bookmarkStart w:id="3" w:name="__Fieldmark__1_110382946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03829467"/>
            <w:bookmarkStart w:id="5" w:name="__Fieldmark__2_110382946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03829467"/>
            <w:bookmarkStart w:id="7" w:name="__Fieldmark__3_110382946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03829467"/>
            <w:bookmarkStart w:id="10" w:name="__Fieldmark__4_110382946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03829467"/>
            <w:bookmarkStart w:id="12" w:name="__Fieldmark__5_110382946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03829467"/>
            <w:bookmarkStart w:id="15" w:name="__Fieldmark__6_110382946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03829467"/>
            <w:bookmarkStart w:id="17" w:name="__Fieldmark__7_110382946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03829467"/>
            <w:bookmarkStart w:id="20" w:name="__Fieldmark__8_110382946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03829467"/>
            <w:bookmarkStart w:id="22" w:name="__Fieldmark__9_110382946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03829467"/>
            <w:bookmarkStart w:id="25" w:name="__Fieldmark__10_110382946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03829467"/>
            <w:bookmarkStart w:id="27" w:name="__Fieldmark__11_110382946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03829467"/>
            <w:bookmarkStart w:id="30" w:name="__Fieldmark__12_110382946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03829467"/>
            <w:bookmarkStart w:id="32" w:name="__Fieldmark__13_110382946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03829467"/>
            <w:bookmarkStart w:id="35" w:name="__Fieldmark__14_110382946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03829467"/>
            <w:bookmarkStart w:id="37" w:name="__Fieldmark__15_110382946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03829467"/>
            <w:bookmarkStart w:id="42" w:name="__Fieldmark__16_110382946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03829467"/>
            <w:bookmarkStart w:id="44" w:name="__Fieldmark__17_110382946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03829467"/>
            <w:bookmarkStart w:id="50" w:name="__Fieldmark__18_110382946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03829467"/>
            <w:bookmarkStart w:id="52" w:name="__Fieldmark__19_110382946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03829467"/>
            <w:bookmarkStart w:id="59" w:name="__Fieldmark__20_110382946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03829467"/>
            <w:bookmarkStart w:id="61" w:name="__Fieldmark__21_110382946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03829467"/>
            <w:bookmarkStart w:id="67" w:name="__Fieldmark__22_110382946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03829467"/>
            <w:bookmarkStart w:id="69" w:name="__Fieldmark__23_110382946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03829467"/>
            <w:bookmarkStart w:id="75" w:name="__Fieldmark__24_110382946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03829467"/>
            <w:bookmarkStart w:id="77" w:name="__Fieldmark__25_110382946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03829467"/>
            <w:bookmarkStart w:id="79" w:name="__Fieldmark__26_110382946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03829467"/>
            <w:bookmarkStart w:id="81" w:name="__Fieldmark__27_110382946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03829467"/>
            <w:bookmarkStart w:id="84" w:name="__Fieldmark__28_110382946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03829467"/>
            <w:bookmarkStart w:id="86" w:name="__Fieldmark__29_110382946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03829467"/>
            <w:bookmarkStart w:id="88" w:name="__Fieldmark__30_110382946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03829467"/>
            <w:bookmarkStart w:id="90" w:name="__Fieldmark__31_110382946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103829467"/>
            <w:bookmarkStart w:id="92" w:name="__Fieldmark__32_110382946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103829467"/>
            <w:bookmarkStart w:id="94" w:name="__Fieldmark__33_110382946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103829467"/>
            <w:bookmarkStart w:id="96" w:name="__Fieldmark__34_110382946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103829467"/>
            <w:bookmarkStart w:id="98" w:name="__Fieldmark__35_1103829467"/>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03829467"/>
            <w:bookmarkStart w:id="101" w:name="__Fieldmark__36_110382946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03829467"/>
            <w:bookmarkStart w:id="103" w:name="__Fieldmark__37_110382946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03829467"/>
            <w:bookmarkStart w:id="105" w:name="__Fieldmark__38_110382946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03829467"/>
            <w:bookmarkStart w:id="107" w:name="__Fieldmark__39_110382946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03829467"/>
            <w:bookmarkStart w:id="109" w:name="__Fieldmark__40_110382946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03829467"/>
            <w:bookmarkStart w:id="111" w:name="__Fieldmark__41_110382946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03829467"/>
            <w:bookmarkStart w:id="113" w:name="__Fieldmark__42_110382946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03829467"/>
            <w:bookmarkStart w:id="115" w:name="__Fieldmark__43_110382946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03829467"/>
            <w:bookmarkStart w:id="117" w:name="__Fieldmark__44_110382946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03829467"/>
            <w:bookmarkStart w:id="119" w:name="__Fieldmark__45_110382946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03829467"/>
            <w:bookmarkStart w:id="121" w:name="__Fieldmark__46_110382946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03829467"/>
            <w:bookmarkStart w:id="123" w:name="__Fieldmark__47_110382946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03829467"/>
            <w:bookmarkStart w:id="125" w:name="__Fieldmark__48_110382946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03829467"/>
            <w:bookmarkStart w:id="127" w:name="__Fieldmark__49_110382946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03829467"/>
            <w:bookmarkStart w:id="129" w:name="__Fieldmark__50_110382946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03829467"/>
            <w:bookmarkStart w:id="131" w:name="__Fieldmark__51_110382946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103829467"/>
            <w:bookmarkStart w:id="133" w:name="__Fieldmark__52_110382946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103829467"/>
            <w:bookmarkStart w:id="135" w:name="__Fieldmark__53_110382946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103829467"/>
            <w:bookmarkStart w:id="137" w:name="__Fieldmark__54_110382946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103829467"/>
            <w:bookmarkStart w:id="139" w:name="__Fieldmark__55_110382946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103829467"/>
            <w:bookmarkStart w:id="141" w:name="__Fieldmark__56_110382946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103829467"/>
            <w:bookmarkStart w:id="143" w:name="__Fieldmark__57_110382946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103829467"/>
            <w:bookmarkStart w:id="145" w:name="__Fieldmark__58_110382946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103829467"/>
            <w:bookmarkStart w:id="147" w:name="__Fieldmark__59_110382946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103829467"/>
            <w:bookmarkStart w:id="149" w:name="__Fieldmark__60_110382946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103829467"/>
            <w:bookmarkStart w:id="151" w:name="__Fieldmark__61_110382946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103829467"/>
            <w:bookmarkStart w:id="153" w:name="__Fieldmark__62_1103829467"/>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 xml:space="preserve">It has the legal and regulatory capacity to pursue the professional activity needed for performing the contract as required in section 16 - SELECTION AND AWARD CRITERIA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03829467"/>
            <w:bookmarkStart w:id="156" w:name="__Fieldmark__63_110382946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103829467"/>
            <w:bookmarkStart w:id="158" w:name="__Fieldmark__64_110382946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103829467"/>
            <w:bookmarkStart w:id="160" w:name="__Fieldmark__65_110382946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It fulfills the applicable economic and financial criteria indicated in section 16 - SELECTION AND AWARD CRITERIA of th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103829467"/>
            <w:bookmarkStart w:id="162" w:name="__Fieldmark__66_110382946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103829467"/>
            <w:bookmarkStart w:id="164" w:name="__Fieldmark__67_110382946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103829467"/>
            <w:bookmarkStart w:id="166" w:name="__Fieldmark__68_110382946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 SELECTION AND AWARD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103829467"/>
            <w:bookmarkStart w:id="168" w:name="__Fieldmark__69_110382946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103829467"/>
            <w:bookmarkStart w:id="170" w:name="__Fieldmark__70_110382946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103829467"/>
            <w:bookmarkStart w:id="172" w:name="__Fieldmark__71_1103829467"/>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103829467"/>
            <w:bookmarkStart w:id="174" w:name="__Fieldmark__72_110382946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103829467"/>
            <w:bookmarkStart w:id="176" w:name="__Fieldmark__73_110382946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103829467"/>
            <w:bookmarkStart w:id="178" w:name="__Fieldmark__74_1103829467"/>
            <w:bookmarkEnd w:id="178"/>
            <w:r/>
            <w:r>
              <w:rPr>
                <w:lang w:val="en-US" w:eastAsia="en-US"/>
              </w:rPr>
              <w:fldChar w:fldCharType="end"/>
            </w:r>
            <w:r>
              <w:rPr>
                <w:lang w:val="en-US" w:eastAsia="en-US"/>
              </w:rPr>
            </w:r>
          </w:p>
        </w:tc>
      </w:tr>
    </w:tbl>
    <w:p>
      <w:pPr>
        <w:pStyle w:val="Heading"/>
        <w:rPr>
          <w:i/>
          <w:i/>
        </w:rPr>
      </w:pPr>
      <w:r>
        <w:rPr>
          <w:lang w:val="en-US" w:eastAsia="en-US"/>
        </w:rPr>
        <w:t>VIII–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Jovana Čanji Aranđelović</cp:lastModifiedBy>
  <cp:lastPrinted>2016-02-26T15:49:00Z</cp:lastPrinted>
  <dcterms:modified xsi:type="dcterms:W3CDTF">2019-08-13T13:57: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